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rPr/>
            </w:pPr>
            <w:r>
              <w:rPr>
                <w:sz w:val="24"/>
              </w:rPr>
            </w:r>
            <w:r>
              <w:rPr>
                <w:rFonts w:cs="Comic Sans MS" w:ascii="Comic Sans MS" w:hAnsi="Comic Sans MS"/>
                <w:sz w:val="20"/>
              </w:rPr>
              <w:t>--</w:t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emistry 122 Exam Review</w:t>
              <w:tab/>
              <w:tab/>
              <w:t>Chapter 14</w:t>
              <w:tab/>
              <w:tab/>
              <w:tab/>
              <w:t>Name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ynamic Equilibrium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ur assumptions of collision/reaction theory:1-</w:t>
              <w:tab/>
              <w:tab/>
              <w:tab/>
              <w:tab/>
              <w:t>2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-</w:t>
              <w:tab/>
              <w:tab/>
              <w:tab/>
              <w:tab/>
              <w:tab/>
              <w:t>4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 closed system with constant_______________-properties is at equilibrium.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cent yeild: &lt; 50% :</w:t>
              <w:tab/>
              <w:tab/>
              <w:t>&gt;50%:                                ------&gt;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 p 485 7b)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quilibrium Law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 Chatelier’s principle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do the following affect Equilibrium?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centr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mperatur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olum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ssur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w=</w:t>
              <w:tab/>
              <w:tab/>
              <w:tab/>
              <w:tab/>
              <w:tab/>
              <w:t>Hydronium Ion concentration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=</w:t>
              <w:tab/>
              <w:tab/>
              <w:tab/>
              <w:tab/>
              <w:t>pOH=</w:t>
              <w:tab/>
              <w:tab/>
              <w:tab/>
              <w:tab/>
              <w:t xml:space="preserve">14=  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are:</w:t>
              <w:tab/>
              <w:tab/>
              <w:t xml:space="preserve">Acids                    Vs </w:t>
              <w:tab/>
              <w:tab/>
              <w:t>Bases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ong Acid:</w:t>
              <w:tab/>
              <w:tab/>
              <w:tab/>
              <w:tab/>
              <w:tab/>
              <w:t>Weak Acid: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a=</w:t>
              <w:tab/>
              <w:tab/>
              <w:tab/>
              <w:tab/>
              <w:tab/>
              <w:tab/>
              <w:tab/>
              <w:t>Kb=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ong bases have:</w:t>
              <w:tab/>
              <w:tab/>
              <w:tab/>
              <w:tab/>
              <w:t>Kw=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 p 488 #10b &amp;d p 495#14 p499 #21 p 501 #24 p508 30,31 p511 38,39, 40 on reverse side of this pag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-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